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элективных дисципл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Кафедра – </w:t>
      </w:r>
      <w:r>
        <w:rPr>
          <w:rFonts w:cs="Times New Roman" w:ascii="Times New Roman" w:hAnsi="Times New Roman"/>
          <w:sz w:val="28"/>
          <w:szCs w:val="28"/>
        </w:rPr>
        <w:t xml:space="preserve">Пропедевтика внутренних болезней, эндокринология и психиатрия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ровень подготовки - </w:t>
      </w:r>
      <w:r>
        <w:rPr>
          <w:rFonts w:cs="Times New Roman" w:ascii="Times New Roman" w:hAnsi="Times New Roman"/>
          <w:sz w:val="28"/>
          <w:szCs w:val="28"/>
        </w:rPr>
        <w:t>Бакалавриа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Default"/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бразовательная программа - </w:t>
      </w:r>
      <w:r>
        <w:rPr>
          <w:sz w:val="28"/>
          <w:szCs w:val="28"/>
        </w:rPr>
        <w:t xml:space="preserve">60911100 </w:t>
      </w:r>
      <w:r>
        <w:rPr>
          <w:b/>
          <w:bCs/>
          <w:sz w:val="28"/>
          <w:szCs w:val="28"/>
          <w:lang w:val="uz-Latn-UZ"/>
        </w:rPr>
        <w:t>«</w:t>
      </w:r>
      <w:r>
        <w:rPr>
          <w:bCs/>
          <w:sz w:val="28"/>
          <w:szCs w:val="28"/>
        </w:rPr>
        <w:t>Народная-медицина</w:t>
      </w:r>
      <w:r>
        <w:rPr>
          <w:b/>
          <w:bCs/>
          <w:sz w:val="28"/>
          <w:szCs w:val="28"/>
          <w:lang w:val="uz-Latn-UZ"/>
        </w:rPr>
        <w:t xml:space="preserve">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урс –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о кредитов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Наименование элективной дисциплины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клинической лабора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Цель: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Целью преподавания дисциплины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еализация текущего лечебно-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иагностического сопровождения отдельных лиц и членов их семей независимо от пола, возраста на первичном уровне системы здравоохран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Содержание дисциплины: </w:t>
      </w:r>
      <w:r>
        <w:rPr>
          <w:rFonts w:cs="Times New Roman" w:ascii="Times New Roman" w:hAnsi="Times New Roman"/>
          <w:sz w:val="28"/>
          <w:szCs w:val="28"/>
        </w:rPr>
        <w:t>в процессе различных боевых действий терапевтическая помощь (пострадавшим, больным и раненым) показать. Массовое поражающее оружие (атомная бомба, химическое, бактериологическая) этиология внутренних заболеваний, развившихся при травмах, патогенеза, клиники, ранней диагностики, лечения и профилактики обучение. Боевые ранения (ранения, травмы, ожоги) патологические процессы во внутренних органах обучение профилактике и лечению. В условиях боевых действий обучение особенностям клинического течения заболеваний, лечению. Лечение, профилактика заболеваний в условиях боевых действий Разработка и внедрение в практику методов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. Задачи дисциплины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дуль решает задачи формирования у студентов теоретических знаний, методического подхода к практическим навыкам и научного мировоззр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современных методов диагностики, анализ анализов, диагностика различных  заболеваний;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Обоснование выбора дисциплины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неоходимых диагностических процедур пациентам с различными  заболеваниями в стационарных и амбулаторных условиях. Развитие обучения анализу  результатов современных лабораторных и инструментальных исследований, применяемых в повседневной практике клинической лабораторной диагности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1. Результаты обучени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Знать: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нализ кала, общая характеристика кала здорового человека и детей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 свойствах спинномозговой жидкости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оды исследования экссудата и транссудата, физические и химические свойства;</w:t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2) Уметь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оды исследования мокроты, физические и химические свойства мокроты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3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 лабораторной диагностике заболеваний, передающихся половым путем Лабораторная диагностика анемий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3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лейкоцитарная формула, смещение влево и вправо, о лейкоцитозе, лейкопении, агранулоцитозе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) Владеть навыками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rPr>
          <w:sz w:val="28"/>
          <w:szCs w:val="28"/>
          <w:highlight w:val="yellow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Умение оценивать результаты клинико-лабораторного </w:t>
      </w:r>
      <w:r>
        <w:rPr>
          <w:bCs/>
          <w:iCs/>
          <w:color w:val="000000"/>
          <w:sz w:val="28"/>
          <w:szCs w:val="28"/>
        </w:rPr>
        <w:t>лабораторные показатели острых лейкозов</w:t>
      </w:r>
      <w:r>
        <w:rPr>
          <w:sz w:val="28"/>
          <w:szCs w:val="28"/>
          <w:lang w:val="uz-Cyrl-UZ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rPr>
          <w:sz w:val="28"/>
          <w:szCs w:val="28"/>
          <w:highlight w:val="yellow"/>
          <w:lang w:val="uz-Cyrl-UZ"/>
        </w:rPr>
      </w:pPr>
      <w:r>
        <w:rPr>
          <w:bCs/>
          <w:iCs/>
          <w:color w:val="000000"/>
          <w:sz w:val="28"/>
          <w:szCs w:val="28"/>
        </w:rPr>
        <w:t>лабораторные показатели хронических лейкозов</w:t>
      </w:r>
      <w:r>
        <w:rPr>
          <w:sz w:val="28"/>
          <w:szCs w:val="28"/>
          <w:lang w:val="uz-Cyrl-UZ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Умени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Лабораторная диагностика инфекционных заболеван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Лабораторная диагностика аутоиммунных заболеваний, получение представления о белках острой фаз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  <w:lang w:val="uz-Cyrl-UZ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акроскопическое, микроскопическое и химическое исследование кала</w: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2. Пререквизит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 xml:space="preserve">нормальная физиология, патологическая анатомия, патологическая физиология, внутренние болезни,биохим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3. Постреквизит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рапия, биофизи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14. Литература  </w:t>
      </w:r>
    </w:p>
    <w:p>
      <w:pPr>
        <w:pStyle w:val="Style16"/>
        <w:rPr/>
      </w:pPr>
      <w:r>
        <w:rPr/>
        <w:t xml:space="preserve">основная: 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Latn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Joʻrаеvа M.А. Klinik lаbоrаtоr diаgnоstikа. Dаrslik. 2020 y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oʻ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M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 i drug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. Klini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k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a 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a d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ik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 U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nik. 2020 y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Stlоv I.N., Kоzinеts G.I., Tyurinа N.G. - Uchеbnik pо gеmаtоlоgii/ M.: Prаktichеskаya mеditsinа, 2018 g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Latn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Kishkun А.А. Klinichеskаya lаbоrаtоrnаya diаgnоstikа. Uchеbnik. M.: GЕОTАR. -Mеdiа, 2015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Latn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Kishkun А.А. Klinichеskаya lаbоrаtоrnаya diаgnоstikа: uchеbnое pоsоbiе/ - M: GEОTАR-Mеdiа, 2019. (elеktrоn)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Lugоvskаya А.S., Pоchtаr M.Е. Gеmаtоlоgichеskiy аtlаs. Triаdа-Tvеr, 2014. (elеktrоn)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Latn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Аripоv А.N., Fеsеnkо L.M, Аripоv О.А., Ismаilоvа N.I. Klinik lаbоrаtоr diаgnоstikа boʻyichа qoʻllаnmа. Tоshkеnt, 2006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Latn-U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Аripоv А.N., Fеsеnkо L.M, Аripоv О.А., Ismаilоvа N.I., Muхаmеdiyarоvа R.G. Rоvоdstvо pо klinichеskоy lаbоrаtоrnоy diаgnоstikе. Tаshkеnt, 2007.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ополнительная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итература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Latn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Latn-UZ"/>
              </w:rPr>
              <w:t xml:space="preserve">Lugоvskаya S.А., Pоchtаr M.Е. Gеmаtоlоgichеskiy аtlаs. Triаdа-Tvеr, 2014. </w:t>
            </w:r>
          </w:p>
        </w:tc>
      </w:tr>
      <w:tr>
        <w:trPr>
          <w:trHeight w:val="24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z-Cyrl-UZ"/>
              </w:rPr>
              <w:t xml:space="preserve">Titmush E., Аdаms K. SHеykа mаtki. TSitоlоgichеskiy аtlаs. Mоskvа 2014.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Электронные ресурс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1. www.med-info.ru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2. www.rosmedlib.ru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3. www.pubmed.com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4. www.ziyonet.uz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5. http://medvuz.info/load/laboratornaja_diagnostika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6. 6years.net/?do=static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7. medwedi.ru/knigi/laboratornaya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uturismarkdownlistitem">
    <w:name w:val="futurismarkdown-list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ding8">
    <w:name w:val="leading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4:06:00Z</dcterms:created>
  <dc:creator>Исламбек Далмуратов</dc:creator>
  <dc:description/>
  <cp:keywords/>
  <dc:language>en-US</dc:language>
  <cp:lastModifiedBy>Пользователь</cp:lastModifiedBy>
  <dcterms:modified xsi:type="dcterms:W3CDTF">2025-09-16T18:53:00Z</dcterms:modified>
  <cp:revision>4</cp:revision>
  <dc:subject/>
  <dc:title/>
</cp:coreProperties>
</file>